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 xml:space="preserve">Cognome e Nome Docente _________________________________   Progetto: </w:t>
      </w:r>
      <w:r>
        <w:rPr>
          <w:rFonts w:cs="Arial" w:ascii="Calibri" w:hAnsi="Calibri"/>
          <w:b/>
          <w:bCs/>
          <w:color w:val="000000"/>
          <w:sz w:val="16"/>
          <w:szCs w:val="16"/>
        </w:rPr>
        <w:t>“INCONTRIAMOCI A SCUOLA”.</w:t>
      </w:r>
      <w:r>
        <w:rPr>
          <w:rFonts w:cs="Arial" w:ascii="Calibri" w:hAnsi="Calibri"/>
          <w:color w:val="000000"/>
          <w:sz w:val="16"/>
          <w:szCs w:val="16"/>
        </w:rPr>
        <w:t xml:space="preserve"> </w:t>
      </w:r>
      <w:r>
        <w:rPr>
          <w:rFonts w:cs="Arial" w:ascii="Calibri" w:hAnsi="Calibri"/>
          <w:b/>
          <w:bCs/>
          <w:color w:val="000000"/>
          <w:sz w:val="16"/>
          <w:szCs w:val="16"/>
        </w:rPr>
        <w:t>ESO4.6.A4.A-FSEPNPU-2024-278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1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l Referente per la Valutazione e del Facilitatore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la Commissione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cente </w:t>
            </w:r>
            <w:r>
              <w:rPr>
                <w:rFonts w:cs="Calibri" w:ascii="Calibri" w:hAnsi="Calibri"/>
                <w:sz w:val="20"/>
                <w:szCs w:val="20"/>
              </w:rPr>
              <w:t>Madrelingua  (solo per i corsi di lingu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(punti 1 per certificazione) fino a un max di 5 punt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(punti 2 per certificazione) fino a un max di 6 punt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di lavoro libera professione/dipendente (escluse attività di insegnamento) nel settore di riferimento di ciascun progetto. (*servizio prestato in qualità di lavoratore dipendente/libero professionista)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 per anno solare fino a un max di punti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la Commissione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za nella scuola secondaria di 2°grado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enza nell’ambito di altri gradi di scuola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za nell’ambito dell’Università servizio prestato per almeno 180 gg per a.s.- (pp.1 per anno scolastico); lettore di madre lingua (pp.1 per ogni anno scolastico/ anno accademico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/tutor/facilitatore/referente  in ambito di progetti PON/PNR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te esperto/tutor/facilitatore/referente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te/esperto/tutor/facilitatore/referente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te/esperto/tutor/facilitatore/referente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/PNRR per ciascun anno scol.– attività di docente/esperto/tutor/facilitatore/referente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te/esperto/tutor/facilitatore/referente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ON, PNRR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0" w:top="357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both"/>
      <w:rPr/>
    </w:pPr>
    <w:r>
      <w:rPr/>
      <w:tab/>
    </w:r>
    <w:r>
      <w:rPr>
        <w:lang w:val="en-US" w:eastAsia="en-US"/>
      </w:rPr>
      <w:drawing>
        <wp:inline distT="0" distB="0" distL="0" distR="0">
          <wp:extent cx="2573020" cy="52451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57302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620770" cy="52324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62077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27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4-10-02T15:29:00Z</dcterms:modified>
  <cp:revision>27</cp:revision>
  <dc:subject/>
  <dc:title>Cognome………………………… Nome ………………………</dc:title>
</cp:coreProperties>
</file>